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u w:val="single"/>
        </w:rPr>
      </w:pPr>
      <w:r>
        <w:rPr>
          <w:rFonts w:cs="Tahoma" w:ascii="Tahoma" w:hAnsi="Tahoma"/>
          <w:b/>
          <w:bCs/>
          <w:u w:val="single"/>
        </w:rPr>
        <w:t>Print each of these.  Handwrite your name at the bottom left.</w:t>
      </w:r>
    </w:p>
    <w:p>
      <w:pPr>
        <w:pStyle w:val="Heading1"/>
        <w:rPr/>
      </w:pPr>
      <w:r>
        <w:rPr/>
        <w:t>100 Mark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Make a newsletter using the wizard.  This newsletter will contain information about the different kinds of items that your are interested in; such as, TV shows, movies, music, etc.  You can tell about different sports that you are in or like to watch or follow, any kind of activities you find interesting.  Explain each one, for example, tell something about the shows you watch or the position you play.  You will fill all 4 pages of the newsletter.  You can include pictures from your file or the Internet.  (40 Mark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Create a flyer for a large garage sale.  List the items that are for sale and include pictures as well as price lists. (20 Mark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Create a party invitation.  The event will be a formal event.  Let people know that it is formal so dress accordingly, the location, and include an RSVP number and date. (10 Mark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Create an award certificate for one of your friends for an outstanding performance on something they did. (10 Mark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Create a take out menu for a place where you work.  You will need to have the business name, address, phone number, hours of business, and if delivery is available.  You will need to create a price list of all items for sale.  You will include pictures for some of your items. (30 Ma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0:55:00Z</dcterms:created>
  <dc:creator>Net Admin</dc:creator>
  <dc:description/>
  <cp:keywords/>
  <dc:language>en-US</dc:language>
  <cp:lastModifiedBy>Lenovo User</cp:lastModifiedBy>
  <cp:lastPrinted>2007-02-02T11:18:00Z</cp:lastPrinted>
  <dcterms:modified xsi:type="dcterms:W3CDTF">2011-02-25T20:55:00Z</dcterms:modified>
  <cp:revision>2</cp:revision>
  <dc:subject/>
  <dc:title>Publisher</dc:title>
</cp:coreProperties>
</file>